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03699462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6721460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